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2.2) Rivelatori</w:t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/>
        <w:t>l’evidenza dell’effettuazione della prova con relativi esiti è reperibile presso gli uffici della Ditta incaricata alla verifica stessa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2942"/>
        <w:gridCol w:w="1961"/>
        <w:gridCol w:w="370"/>
        <w:gridCol w:w="365"/>
        <w:gridCol w:w="6"/>
        <w:gridCol w:w="370"/>
        <w:gridCol w:w="371"/>
        <w:gridCol w:w="370"/>
        <w:gridCol w:w="365"/>
        <w:gridCol w:w="6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65"/>
        <w:gridCol w:w="6"/>
        <w:gridCol w:w="370"/>
        <w:gridCol w:w="371"/>
        <w:gridCol w:w="370"/>
        <w:gridCol w:w="371"/>
        <w:gridCol w:w="370"/>
        <w:gridCol w:w="371"/>
      </w:tblGrid>
      <w:tr>
        <w:trPr>
          <w:trHeight w:val="34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t.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tt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c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n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75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2.1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lizia e controllo dei contatti dello zoccolo e prova di funzionamento di ogni singolo rilevatore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             verifica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M-AN-2.2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Quindicinal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con verifiche settimanali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1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2.2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ffettuazione di test di almeno un rivelatore o pulsante 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M-AN-2.2b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s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n        D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</w:tr>
      <w:tr>
        <w:trPr>
          <w:trHeight w:val="71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</w:tr>
      <w:tr>
        <w:trPr>
          <w:trHeight w:val="71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2.3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rollo dell'alimentazione elettrica e relativa messa terra 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</w:tr>
      <w:tr>
        <w:trPr>
          <w:trHeight w:val="71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74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</w:tr>
      <w:tr>
        <w:trPr>
          <w:trHeight w:val="51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2.4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ulizia ed eventuale riparazione, di quei rivelatori che evidenziano anomalie 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d. Rapporto di verifica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M-AN-2.2c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i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 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2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</w:tr>
      <w:tr>
        <w:trPr>
          <w:trHeight w:val="54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7" w:type="dxa"/>
            <w:gridSpan w:val="7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2229" w:type="dxa"/>
            <w:gridSpan w:val="7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2217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2229" w:type="dxa"/>
            <w:gridSpan w:val="7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</w:tr>
      <w:tr>
        <w:trPr>
          <w:trHeight w:val="52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2.5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di tutti i sensori con simulatore di fumo o con magnet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2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</w:tr>
      <w:tr>
        <w:trPr>
          <w:trHeight w:val="32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7" w:type="dxa"/>
            <w:gridSpan w:val="7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2229" w:type="dxa"/>
            <w:gridSpan w:val="7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2217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  <w:tc>
          <w:tcPr>
            <w:tcW w:w="2229" w:type="dxa"/>
            <w:gridSpan w:val="7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RILEVAZIONE 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AN-2.2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Anno 200…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2700" w:hanging="2700"/>
    </w:pPr>
    <w:rPr>
      <w:rFonts w:ascii="Verdana" w:hAnsi="Verdana" w:cs="Verdan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AN_2.2_a-SCHEDE%20DA%20CAMPO_rivelatori_s.doc" TargetMode="External"/><Relationship Id="rId3" Type="http://schemas.openxmlformats.org/officeDocument/2006/relationships/hyperlink" Target="../in/Schede%20campo/AN_2.2_b-SCHEDE%20DA%20CAMPO_rivelatori_m.doc" TargetMode="External"/><Relationship Id="rId4" Type="http://schemas.openxmlformats.org/officeDocument/2006/relationships/hyperlink" Target="../in/Schede%20campo/AN_2.2_c-SCHEDE%20DA%20CAMPO_rivelatori_tm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11:00Z</dcterms:created>
  <dc:creator> Bruno</dc:creator>
  <dc:description/>
  <dc:language>en-US</dc:language>
  <cp:lastModifiedBy> Bruno</cp:lastModifiedBy>
  <cp:lastPrinted>2006-12-27T11:21:00Z</cp:lastPrinted>
  <dcterms:modified xsi:type="dcterms:W3CDTF">2006-12-27T10:24:00Z</dcterms:modified>
  <cp:revision>65</cp:revision>
  <dc:subject/>
  <dc:title>Cod</dc:title>
</cp:coreProperties>
</file>